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atribuirea sectorului de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 Speranţei, 73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Maxim Nicolae şi Maxim Andria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61(1) al Legii RM nr. 317 din 18.07.2003 privind actele Guvernului şi ale altor autorităţi ale administraţiei publice centrale şi locale,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4"/>
          <w:szCs w:val="24"/>
        </w:rPr>
        <w:t>Se atribuie şi se transmite în proprietate privată familiei nou-formate Maxim Nicolae şi Maxim Andriana sectorul de teren cu suprafaţa de 0,06 ha din rezerva intravilanului oraşului, str. Speranţei, 73, numărul cadastral 7801116342, pentru construcţia casei de locuit individuale.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20:00Z</dcterms:created>
  <dc:creator>User</dc:creator>
  <dc:description/>
  <cp:keywords/>
  <dc:language>en-US</dc:language>
  <cp:lastModifiedBy>User</cp:lastModifiedBy>
  <dcterms:modified xsi:type="dcterms:W3CDTF">2013-11-01T05:20:00Z</dcterms:modified>
  <cp:revision>2</cp:revision>
  <dc:subject/>
  <dc:title>REPUBLICA MOLDOVA                                  РЕСПУБЛИКА МОЛДОВА</dc:title>
</cp:coreProperties>
</file>